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Southwest Colors</w:t>
      </w:r>
    </w:p>
    <w:p>
      <w:pPr>
        <w:pStyle w:val="TextBody"/>
        <w:rPr/>
      </w:pPr>
      <w:r>
        <w:rPr/>
        <w:t>These are the colors I use for the southwest designs.  I have prepared this page because of the requests of several people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are Roberson-Anton Colors.  There should be plenty of conversion charts around to convert them to Sulky, Arc, and Maderia</w:t>
      </w:r>
    </w:p>
    <w:p>
      <w:pPr>
        <w:pStyle w:val="Normal"/>
        <w:rPr>
          <w:rFonts w:ascii="Andy" w:hAnsi="Andy" w:cs="Andy"/>
          <w:sz w:val="36"/>
        </w:rPr>
      </w:pPr>
      <w:r>
        <w:rPr>
          <w:rFonts w:cs="Andy" w:ascii="Andy" w:hAnsi="Andy"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282</w:t>
        <w:tab/>
        <w:tab/>
        <w:t>Flite G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230</w:t>
        <w:tab/>
        <w:tab/>
        <w:t>Tamarack G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489</w:t>
        <w:tab/>
        <w:tab/>
        <w:t>Wicker for fa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425</w:t>
        <w:tab/>
        <w:tab/>
        <w:t>Laurie Lila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315</w:t>
        <w:tab/>
        <w:tab/>
        <w:t>Everg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524</w:t>
        <w:tab/>
        <w:tab/>
        <w:t>Country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514</w:t>
        <w:tab/>
        <w:tab/>
        <w:t>Brite J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5788</w:t>
        <w:tab/>
        <w:tab/>
        <w:t>Cocoa Mul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334</w:t>
        <w:tab/>
        <w:tab/>
        <w:t>Terra Cot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289</w:t>
        <w:tab/>
        <w:tab/>
        <w:t>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5505</w:t>
        <w:tab/>
        <w:tab/>
        <w:t>Dark 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514</w:t>
        <w:tab/>
        <w:tab/>
        <w:t>Brite J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516</w:t>
        <w:tab/>
        <w:tab/>
        <w:t>Aqua Pear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305</w:t>
        <w:tab/>
        <w:tab/>
        <w:t>Blue Fr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2517</w:t>
        <w:tab/>
        <w:tab/>
        <w:t>Seafro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dy" w:hAnsi="Andy" w:cs="Andy"/>
      <w:sz w:val="36"/>
    </w:rPr>
  </w:style>
  <w:style w:type="paragraph" w:styleId="TextBody">
    <w:name w:val="Body Text"/>
    <w:basedOn w:val="Normal"/>
    <w:pPr/>
    <w:rPr>
      <w:rFonts w:ascii="Andy" w:hAnsi="Andy" w:cs="Andy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20:01:00Z</dcterms:created>
  <dc:creator>Betty Cauthen</dc:creator>
  <dc:description/>
  <dc:language>en-US</dc:language>
  <cp:lastModifiedBy>Betty Cauthen</cp:lastModifiedBy>
  <dcterms:modified xsi:type="dcterms:W3CDTF">2001-10-30T20:01:00Z</dcterms:modified>
  <cp:revision>2</cp:revision>
  <dc:subject/>
  <dc:title>Southwest Colors</dc:title>
</cp:coreProperties>
</file>